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ьзовании бюджетных ассигнований резервного фонда администрации Роговского сельского поселения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2109"/>
        <w:gridCol w:w="2268"/>
        <w:gridCol w:w="18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очненная сводная бюджетная роспись                  на 202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о по постановлению администрации Роговского сельского поселения Тимаше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Рог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        А.В. Варич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Администрация</dc:creator>
  <dc:description/>
  <cp:keywords/>
  <dc:language>en-US</dc:language>
  <cp:lastModifiedBy>Platonova</cp:lastModifiedBy>
  <dcterms:modified xsi:type="dcterms:W3CDTF">2023-04-10T06:53:00Z</dcterms:modified>
  <cp:revision>47</cp:revision>
  <dc:subject/>
  <dc:title/>
</cp:coreProperties>
</file>